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Зарегистрировано в Минюсте РФ 15 июля 2010 г. N 17848</w:t>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ИНИСТЕРСТВО ЗДРАВООХРАН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АЯ СЛУЖБА ПО ТРУДУ И ЗАНЯТ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7 июня 2010 г. N 134-к</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РЯД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СТАВЛЕНИЯ ГРАЖДАНАМИ, ПРЕТЕНДУЮЩИ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ЗАМЕЩЕНИЕ ДОЛЖНОСТ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ФЕДЕРАЛЬНОЙ ГОСУДАРСТВЕННОЙ ГРАЖДАНСКОЙ СЛУЖ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ЦЕНТРАЛЬНОМ АППАРАТ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ОЙСЛУЖБЫ ПО ТРУДУ И ЗАНЯТ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ЕЕ ТЕРРИТОРИАЛЬНЫХ ОРГАН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ФЕДЕРАЛЬНЫМИ ГОСУДАРСТВЕННЫМИ ГРАЖДАНСКИМИ СЛУЖАЩИМИ ЦЕНТРАЛЬНОГО АППАРА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ФЕДЕРАЛЬНОЙ СЛУЖБЫ ПО ТРУДУ И ЗАНЯТО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ЕЕ ТЕРРИТОРИАЛЬНЫХ ОРГАНОВ СВЕД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о исполнение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брание законодательства Российской Федерации, 2009, N 21, ст. 2544; 2010, N 3, ст. 274) приказыва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3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ставления гражданами, претендующими на замещение должностей федеральной государственной гражданской службы в центральном аппарате Федеральной службы по труду и занятости и ее территориальных органах, и федеральными государственными гражданскими служащими центрального аппарата Федеральной службы по труду и занятости и ее территориальных органов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риказа оставляю за соб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В.ГЕР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казом Роструд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7 июня 2010 г. N 134-к</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8"/>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СТАВЛЕНИЯ ГРАЖДАНАМИ, ПРЕТЕНДУЮЩИ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ЗАМЕЩЕНИЕ ДОЛЖНОСТЕЙ ФЕДЕРАЛЬНОЙ ГОСУДАРСТВЕННОЙ ГРАЖДАНСКОЙ СЛУЖ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ЦЕНТРАЛЬНОМ АППАРАТ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ФЕДЕРАЛЬНОЙ СЛУЖБЫ ПО ТРУДУ И ЗАНЯТО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ЕЕ ТЕРРИТОРИАЛЬНЫХ ОРГАНАХ,</w:t>
      </w:r>
    </w:p>
    <w:p>
      <w:pPr>
        <w:pStyle w:val="ConsPlusTitle"/>
        <w:jc w:val="center"/>
        <w:rPr/>
      </w:pPr>
      <w:r>
        <w:rPr>
          <w:rFonts w:cs="Times New Roman" w:ascii="Times New Roman" w:hAnsi="Times New Roman"/>
          <w:sz w:val="28"/>
          <w:szCs w:val="28"/>
        </w:rPr>
        <w:t>И ФЕДЕРАЛЬНЫМИ ГОСУДАРСТВЕННЫМИ ГРАЖДАНСКИМИ СЛУЖАЩИМИ ЦЕНТРАЛЬНОГО АППАРАТА ФЕДЕРАЛЬНОЙ СЛУЖБЫ ПО ТРУДУ И ЗАНЯТОСТИ И ЕЕ ТЕРРИТОРИАЛЬНЫХ ОРГАНОВ СВЕДЕНИЙ О ДОХОДАХ, ОБ ИМУЩЕСТВЕ И ОБЯЗАТЕЛЬСТВАХ ИМУЩЕСТВЕННОГО ХАРАКТЕ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Настоящий Порядок разработан в соответствии с </w:t>
      </w: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далее - Указ N 559) и устанавливает порядок представления гражданами, претендующими на замещение должностей федеральной государственной гражданской службы в центральном аппарате Федеральной службы по труду и занятости и ее территориальных органах (далее - должности гражданской службы), и федеральными государственными гражданскими служащими центрального аппарата Федеральной службы по труду и занятости и ее территориальных органов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 претендующих на замещение должностей гражданской службы, и федеральных государственных гражданских служащих центрального аппарата Федеральной службы по труду и занятости и ее территориальных органов (далее - гражданские служащие), предусмотренных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федеральной государственной гражданской службы в Федеральной службе по труду и занятости,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 утвержденным Приказом Роструда от 7 октября 2009 года N 261-к (зарегистрирован в Министерстве юстиции Российской Федерации 11 декабря 2009 года, регистрационный N 15546).</w:t>
      </w:r>
    </w:p>
    <w:p>
      <w:pPr>
        <w:pStyle w:val="Normal"/>
        <w:widowControl w:val="false"/>
        <w:autoSpaceDE w:val="false"/>
        <w:spacing w:lineRule="auto" w:line="240" w:before="0" w:after="0"/>
        <w:ind w:firstLine="540"/>
        <w:jc w:val="both"/>
        <w:rPr/>
      </w:pPr>
      <w:bookmarkStart w:id="1" w:name="Par51"/>
      <w:bookmarkEnd w:id="1"/>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ются по формам справок, утвержденных </w:t>
      </w:r>
      <w:hyperlink r:id="rId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N 55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ражданами - при назначении на должности гражданской службы, включенные в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ражданскими служащими, замещающими должности гражданской службы, включенные в </w:t>
      </w: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 ежегодно, не позднее 30 апрел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гражданской службы пред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ражданской службы (на отчетную да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ражданской службы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жданский служащий представляет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ведения о доходах, об имуществе и обязательствах имущественного характера представляются в отдел по вопросам государственной службы и кадров центрального аппарата Рос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назначении на должности гражданской службы в центральном аппарате Роструда и на должности руководителей и заместителей руководителей территориальных органов Роструда, за исключением должностей руководителя Роструда и его замест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скими служащими, замещающими должности гражданской службы в центральном аппарате Роструда и должности руководителей и заместителей руководителей территориальных органов Роструда, за исключением должностей руководителя Роструда и его замест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ются в подразделения по вопросам государственной службы и кадров территориальных органов Рос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назначении на должности гражданской службы в территориальных органах Роструда, за исключением должностей руководителя территориального органа Роструда и его замест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скими служащими, замещающими должности гражданской службы в территориальных органах Роструда, за исключением должностей руководителя территориального органа Роструда и его замест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случае если гражданин или гражданский служащий обнаружили, что в представленных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рядк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Уточненные сведения, представленные гражданским служащим после истечения срока, указанного в </w:t>
      </w:r>
      <w:hyperlink w:anchor="Par51">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рядка, не считаются представленными с нарушением сро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непредставления по объективным причинам граждански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гражданских служащих и урегулированию конфликта интере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и гражданским служащим, осуществляется в порядке, установленном </w:t>
      </w:r>
      <w:hyperlink r:id="rId8">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1 сентября 2009 года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ведения о доходах, об имуществе и обязательствах имущественного характера, представляемые в соответствии с настоящим Порядком гражданином и граждански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Граждански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ведения о доходах, об имуществе и обязательствах имущественного характера, представленные в соответствии с настоящим Порядком гражданином при назначении на должность или гражданским служащим, замещающим должность гражданской службы, и информация о результатах проверки достоверности и полноты представленных сведений приобщаются к личному делу гражданск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если гражданин или гражданский служащий,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гражданской службы, включенную в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утвержденный Приказом Роструда от 7 октября 2009 года N 261-к, справки возвращаются им по письменному заявлению вместе с другими докумен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гражданской службы, а гражданский служащий освобождается от должности гражданской службы или подвергается иным видам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ind w:firstLine="709"/>
      <w:jc w:val="both"/>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0578304D073E65B0CC1694A2049314B85C035AE8B09ED6F3D95A97DAN1hCM" TargetMode="External"/><Relationship Id="rId3" Type="http://schemas.openxmlformats.org/officeDocument/2006/relationships/hyperlink" Target="consultantplus://offline/ref=C50578304D073E65B0CC1694A2049314B85C035AE8B09ED6F3D95A97DAN1hCM" TargetMode="External"/><Relationship Id="rId4" Type="http://schemas.openxmlformats.org/officeDocument/2006/relationships/hyperlink" Target="consultantplus://offline/ref=C50578304D073E65B0CC1694A2049314B85F0D58E2BE9ED6F3D95A97DA1C055D55E7C645FBA37AAAN9hAM" TargetMode="External"/><Relationship Id="rId5" Type="http://schemas.openxmlformats.org/officeDocument/2006/relationships/hyperlink" Target="consultantplus://offline/ref=C50578304D073E65B0CC1694A2049314B85C035AE8B09ED6F3D95A97DAN1hCM" TargetMode="External"/><Relationship Id="rId6" Type="http://schemas.openxmlformats.org/officeDocument/2006/relationships/hyperlink" Target="consultantplus://offline/ref=C50578304D073E65B0CC1694A2049314B85F0D58E2BE9ED6F3D95A97DA1C055D55E7C645FBA37AAAN9hAM" TargetMode="External"/><Relationship Id="rId7" Type="http://schemas.openxmlformats.org/officeDocument/2006/relationships/hyperlink" Target="consultantplus://offline/ref=C50578304D073E65B0CC1694A2049314B85F0D58E2BE9ED6F3D95A97DA1C055D55E7C645FBA37AAAN9hAM" TargetMode="External"/><Relationship Id="rId8" Type="http://schemas.openxmlformats.org/officeDocument/2006/relationships/hyperlink" Target="consultantplus://offline/ref=C50578304D073E65B0CC1694A2049314B85C035AE9BA9ED6F3D95A97DAN1hCM" TargetMode="External"/><Relationship Id="rId9" Type="http://schemas.openxmlformats.org/officeDocument/2006/relationships/hyperlink" Target="consultantplus://offline/ref=C50578304D073E65B0CC1694A2049314B85F0D58E2BE9ED6F3D95A97DA1C055D55E7C645FBA37AAAN9hA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33:00Z</dcterms:created>
  <dc:creator>losevvs</dc:creator>
  <dc:description/>
  <cp:keywords/>
  <dc:language>en-US</dc:language>
  <cp:lastModifiedBy>losevvs</cp:lastModifiedBy>
  <dcterms:modified xsi:type="dcterms:W3CDTF">2012-12-20T06:32:00Z</dcterms:modified>
  <cp:revision>2</cp:revision>
  <dc:subject/>
  <dc:title/>
</cp:coreProperties>
</file>