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Информация о состоянии задолженности по заработной плате </w:t>
      </w:r>
    </w:p>
    <w:p>
      <w:pPr>
        <w:pStyle w:val="Normal"/>
        <w:jc w:val="center"/>
        <w:rPr/>
      </w:pPr>
      <w:r>
        <w:rPr/>
        <w:t xml:space="preserve">и мерах, принимаемых государственной инспекцией труда, </w:t>
      </w:r>
    </w:p>
    <w:p>
      <w:pPr>
        <w:pStyle w:val="Normal"/>
        <w:jc w:val="center"/>
        <w:rPr/>
      </w:pPr>
      <w:r>
        <w:rPr/>
        <w:t>для её погашения и ликвид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Надзор за исполнением законодательства об оплате труда является одним из приоритетных направлений деятельности Государственной инспекцией труда. </w:t>
      </w:r>
    </w:p>
    <w:p>
      <w:pPr>
        <w:pStyle w:val="Normal"/>
        <w:tabs>
          <w:tab w:val="clear" w:pos="708"/>
          <w:tab w:val="left" w:pos="9846" w:leader="none"/>
        </w:tabs>
        <w:ind w:right="306" w:firstLine="540"/>
        <w:jc w:val="both"/>
        <w:rPr/>
      </w:pPr>
      <w:r>
        <w:rPr/>
        <w:t>Инспекцией проводится системный мониторинг за соблюдением хозяйствующими субъектами региона законодательства об оплате труда в целях принятия исчерпывающих мер инспекторского реагирования по защите и восстановлению трудовых прав работников на своевременную и в полном объеме выплату заработной платы.</w:t>
      </w:r>
    </w:p>
    <w:p>
      <w:pPr>
        <w:pStyle w:val="Normal"/>
        <w:ind w:firstLine="540"/>
        <w:jc w:val="both"/>
        <w:rPr/>
      </w:pPr>
      <w:r>
        <w:rPr/>
        <w:t>Государственной инспекцией труда за 1 полугодие 2017 года при проведении проверок выявлено 760  нарушения по оплате труда. По требованиям госинспекторов труда 5922 работникам выплачена задержанная заработная плата на сумму 101933,34 тыс.руб. За нарушения по оплате труда, в том числе  и за нарушение сроков выплаты заработной платы наложено административных штрафов на сумму 4371,92 тыс.руб.</w:t>
      </w:r>
    </w:p>
    <w:p>
      <w:pPr>
        <w:pStyle w:val="Normal"/>
        <w:ind w:firstLine="540"/>
        <w:jc w:val="both"/>
        <w:rPr/>
      </w:pPr>
      <w:r>
        <w:rPr/>
        <w:t xml:space="preserve">В суды, в целях дисквалификации должностных лиц, ранее подвергнутых административному наказанию за нарушения трудового законодательства и иных нормативных правовых актов, содержащих нормы трудового права   за  1 полугодие 2017 года  направлено 5 протоколов. Судом принято решение о дисквалификации генерального директора ООО «Пронто Медиа-Байкал». </w:t>
      </w:r>
    </w:p>
    <w:p>
      <w:pPr>
        <w:pStyle w:val="Normal"/>
        <w:ind w:firstLine="540"/>
        <w:jc w:val="both"/>
        <w:rPr/>
      </w:pPr>
      <w:r>
        <w:rPr/>
        <w:t xml:space="preserve"> </w:t>
      </w:r>
      <w:r>
        <w:rPr/>
        <w:t>В связи с нарушениями законодательства об оплате труда (в соответствии со статьей  145-1 Уголовного кодекса РФ)  направлено 5 материалов в следственные органы в целях рассмотрения вопроса о привлечении к уголовной ответственности лиц, виновных в допущенных нарушениях требований трудового законодательств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6 года задолженность по заработной плате в Приангарье аккумулировалась на уровне 170,8 млн. руб. перед 5112 работниками в 14 организациях, из которых 13 - предприятия-банкроты с задолженностью по оплате труда в сумме 168,3 млн. руб., что составляло 98% от общей суммы задолженност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Благодаря совместно принятым мерам на 01.01.2017 задолженность по заработной плате  в Иркутской области сократилась на 74,4 млн.руб. и  составила 96,371 млн. руб. (против 170,8 млн. руб.  на 01.01.2016 или  снижена на 43,5%) в 4 организациях (против 14, снижение – 71,4%) перед 1800 работниками. Все организации, имеющие на начало 2017 года статистическую задолженность, находятся в различных стадиях банкротств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В 1 полугодии 2017 г.  особенно активизировалась работа контролирующих органов по снижению задолженности по заработной плате. Осуществляется оперативный обмен информацией по вопросам, связанным с задолженностью по оплате труда, между всеми заинтересованными структурами. По всем вновь выявленным организациям, допустившим задолженность по заработной плате, информируются профильные исполнительные органы государственной власти Иркутской области и органы местного самоуправления муниципальных образований Иркутской области.</w:t>
      </w:r>
    </w:p>
    <w:p>
      <w:pPr>
        <w:pStyle w:val="NoSpacing"/>
        <w:ind w:firstLine="540"/>
        <w:jc w:val="both"/>
        <w:rPr/>
      </w:pPr>
      <w:r>
        <w:rPr>
          <w:rFonts w:cs="Times New Roman" w:ascii="Times New Roman" w:hAnsi="Times New Roman"/>
          <w:sz w:val="28"/>
          <w:szCs w:val="28"/>
        </w:rPr>
        <w:t xml:space="preserve">В оперативном порядке вырабатывается комплекс мер, направленных на погашение и предотвращение задолженности по заработной плате в муниципальных предприятиях, а также на финансовое оздоровление данных предприятий при участии министерства жилищной политики, энергетики и транспорта Иркутской области и других заинтересованных органов власти.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Проводятся оперативные совещания с конкурсными управляющими с участием Государственной инспекции труда, Управлением Федеральной налоговой службы по Иркутской области, Отделением Пенсионного фонда Российской Федерации по Иркутской области и Управлением Федеральной службы судебных приставов по Иркутской област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Проводится работа по содействию во взыскании дебиторской задолженности предприятиям, имеющим долги по заработной плате.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Правительством области,  руководству организаций, в которых сформирована задолженность по заработной плате по причине неполучения субсидий на возмещение выпадающих доходов при оказании предприятиями коммунальных, транспортных и иных услуг населению, оказывается помощь в оформлении необходимой документации на получение данной субсидий. Принимаются меры по обеспечению предприятий работой в рамках заключенных контрактов, в том числе в рамках проекта «Сила Сибир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Проводится разъяснительная работа с работниками предприятий, перед которыми образована задолженность по заработной плате.</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постоянное информирование работников организаций об их правах и гарантиях, порядке взыскания задолженности по заработной плате в соответствии с федеральным законодательством, а также о принимаемых мерах органами власти и конкурсными управляющими в рамках конкурсного производства в случае, если предприятие находится в стадии банкротства.</w:t>
      </w:r>
    </w:p>
    <w:p>
      <w:pPr>
        <w:pStyle w:val="NoSpacing"/>
        <w:ind w:firstLine="540"/>
        <w:jc w:val="both"/>
        <w:rPr/>
      </w:pPr>
      <w:r>
        <w:rPr>
          <w:rFonts w:cs="Times New Roman" w:ascii="Times New Roman" w:hAnsi="Times New Roman"/>
          <w:sz w:val="28"/>
          <w:szCs w:val="28"/>
        </w:rPr>
        <w:t xml:space="preserve">Благодаря тесному взаимодействию размер статистической задолженности по заработной плате по состоянию на 01.07.2017 снизился  до 57,5 млн.руб. в 1 организации. Данная организация ООО Иркутскнефтегазстрой банкрот с 2015 года.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Ввиду регулирования деятельности конкурсных управляющих Гражданским законодательством, Арбитражным процессуальным кодексом РФ, Федеральным законом «О несостоятельности (банкротстве)», а не Трудовым кодексом РФ, проводить проверки на предприятиях, признанных банкротами, не входит в полномочия Государственной инспекции труд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6144260" cy="364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44260" cy="3648075"/>
                    </a:xfrm>
                    <a:prstGeom prst="rect">
                      <a:avLst/>
                    </a:prstGeom>
                  </pic:spPr>
                </pic:pic>
              </a:graphicData>
            </a:graphic>
          </wp:anchor>
        </w:drawing>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Кроме того, инспекция труда работает и с организациями, имеющими задолженность и не входящими в список Росстата.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Со всеми организациями, имеющими задолженность по заработной плате проводится оперативная работа, надзорно-контрольные мероприятия, руководители организаций заслушиваются на областной межведомственной комиссии, на Совете государственной инспекции труда, в районных и областной прокуратурах. По результатам проверок выдаются предписания о погашении задолженности по заработной платы.</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по результатам надзорно-контрольных мероприятий за 1 полугодие  2017 году выявлена и погашена задолженность в 23 организациях на сумму 90,1 млн. руб.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t xml:space="preserve">  </w:t>
      </w:r>
    </w:p>
    <w:p>
      <w:pPr>
        <w:pStyle w:val="Normal"/>
        <w:autoSpaceDE w:val="false"/>
        <w:ind w:right="-39" w:hanging="0"/>
        <w:jc w:val="both"/>
        <w:rPr/>
      </w:pPr>
      <w:r>
        <w:rPr/>
      </w:r>
    </w:p>
    <w:p>
      <w:pPr>
        <w:pStyle w:val="Normal"/>
        <w:autoSpaceDE w:val="false"/>
        <w:ind w:right="-39" w:hanging="0"/>
        <w:jc w:val="both"/>
        <w:rPr/>
      </w:pPr>
      <w:r>
        <w:rPr/>
      </w:r>
    </w:p>
    <w:p>
      <w:pPr>
        <w:pStyle w:val="Normal"/>
        <w:autoSpaceDE w:val="false"/>
        <w:ind w:right="-39" w:hanging="0"/>
        <w:jc w:val="both"/>
        <w:rPr/>
      </w:pPr>
      <w:r>
        <w:rPr/>
        <w:t xml:space="preserve">Заместитель руководителя </w:t>
      </w:r>
    </w:p>
    <w:p>
      <w:pPr>
        <w:pStyle w:val="Normal"/>
        <w:autoSpaceDE w:val="false"/>
        <w:ind w:right="-39" w:hanging="0"/>
        <w:jc w:val="both"/>
        <w:rPr/>
      </w:pPr>
      <w:r>
        <w:rPr/>
        <w:t>(по правовым вопросам)</w:t>
        <w:tab/>
        <w:tab/>
        <w:tab/>
        <w:tab/>
        <w:tab/>
        <w:t xml:space="preserve">          Л.И. Данилина    </w:t>
      </w:r>
    </w:p>
    <w:sectPr>
      <w:footerReference w:type="default" r:id="rId3"/>
      <w:footerReference w:type="first" r:id="rId4"/>
      <w:type w:val="nextPage"/>
      <w:pgSz w:w="11906" w:h="16838"/>
      <w:pgMar w:left="162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1">
    <w:name w:val=" Знак Знак1"/>
    <w:basedOn w:val="Style13"/>
    <w:qFormat/>
    <w:rPr>
      <w:sz w:val="28"/>
      <w:szCs w:val="28"/>
      <w:lang w:val="ru-RU" w:bidi="ar-SA"/>
    </w:rPr>
  </w:style>
  <w:style w:type="character" w:styleId="F01">
    <w:name w:val="f01"/>
    <w:basedOn w:val="Style13"/>
    <w:qFormat/>
    <w:rPr>
      <w:rFonts w:ascii="Times New Roman" w:hAnsi="Times New Roman" w:cs="Times New Roman"/>
      <w:color w:val="000000"/>
      <w:sz w:val="28"/>
      <w:szCs w:val="28"/>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Подпись к таблице_"/>
    <w:qFormat/>
    <w:rPr>
      <w:sz w:val="26"/>
      <w:szCs w:val="26"/>
      <w:shd w:fill="FFFFFF" w:val="clear"/>
      <w:lang w:bidi="ar-SA"/>
    </w:rPr>
  </w:style>
  <w:style w:type="character" w:styleId="Appleconvertedspace">
    <w:name w:val="apple-converted-space"/>
    <w:basedOn w:val="Style13"/>
    <w:qFormat/>
    <w:rPr/>
  </w:style>
  <w:style w:type="character" w:styleId="Il">
    <w:name w:val="il"/>
    <w:basedOn w:val="Style13"/>
    <w:qFormat/>
    <w:rPr/>
  </w:style>
  <w:style w:type="character" w:styleId="StrongEmphasis">
    <w:name w:val="Strong"/>
    <w:basedOn w:val="Style13"/>
    <w:qFormat/>
    <w:rPr>
      <w:b/>
      <w:bCs/>
    </w:rPr>
  </w:style>
  <w:style w:type="character" w:styleId="Style15">
    <w:name w:val=" Знак Знак"/>
    <w:basedOn w:val="Style13"/>
    <w:qFormat/>
    <w:rPr>
      <w:rFonts w:ascii="Times New Roman" w:hAnsi="Times New Roman" w:cs="Times New Roman"/>
      <w:sz w:val="26"/>
      <w:szCs w:val="26"/>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z w:val="24"/>
      <w:szCs w:val="24"/>
    </w:rPr>
  </w:style>
  <w:style w:type="paragraph" w:styleId="A1p2s1">
    <w:name w:val="a1 p2 s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ись к таблице"/>
    <w:basedOn w:val="Normal"/>
    <w:qFormat/>
    <w:pPr>
      <w:widowControl w:val="false"/>
      <w:shd w:fill="FFFFFF" w:val="clear"/>
      <w:spacing w:lineRule="exact" w:line="317"/>
      <w:jc w:val="center"/>
    </w:pPr>
    <w:rPr>
      <w:sz w:val="26"/>
      <w:szCs w:val="26"/>
      <w:shd w:fill="FFFFFF" w:val="clea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19:00Z</dcterms:created>
  <dc:creator>Людмила</dc:creator>
  <dc:description/>
  <cp:keywords/>
  <dc:language>en-US</dc:language>
  <cp:lastModifiedBy>Людмила</cp:lastModifiedBy>
  <cp:lastPrinted>2017-06-13T15:43:00Z</cp:lastPrinted>
  <dcterms:modified xsi:type="dcterms:W3CDTF">2017-07-25T05:23:00Z</dcterms:modified>
  <cp:revision>4</cp:revision>
  <dc:subject/>
  <dc:title>Надзор за исполнением законодательства об оплате труда является одним из приоритетных направлений деятельности Государственной инспекцией труда</dc:title>
</cp:coreProperties>
</file>