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государственной инспекции труда – Главному государственному инспектору труда в Иркутской област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оноплеву С.И.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От __________________________ __________________________________________________________________________________________ </w:t>
      </w:r>
      <w:r>
        <w:rPr/>
        <w:t>(Ф.И.О. зая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оживающего по адресу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редприятия, организации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деятельности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юридический, фактический 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Ф.И.О. руководителя, гл. бухгалтера  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а телефонов руководителя, гл.  бухгалтера, секретаря 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робно изложить суть вопро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2:21:00Z</dcterms:created>
  <dc:creator>*</dc:creator>
  <dc:description/>
  <dc:language>en-US</dc:language>
  <cp:lastModifiedBy>*</cp:lastModifiedBy>
  <cp:lastPrinted>2009-03-21T11:28:00Z</cp:lastPrinted>
  <dcterms:modified xsi:type="dcterms:W3CDTF">2010-07-19T08:43:00Z</dcterms:modified>
  <cp:revision>2</cp:revision>
  <dc:subject/>
  <dc:title>Руководителю государственной инспекции труда – Главному государственному инспектору труда в Иркутской области </dc:title>
</cp:coreProperties>
</file>